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КОГО ГОТОВИТ ШКОЛА?</w:t>
      </w:r>
    </w:p>
    <w:p>
      <w:pPr>
        <w:pStyle w:val="2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 xml:space="preserve">Как-то раз мне довелось вести факультативные занятия по журналистике в средней школе. Первое, что меня поразило, – это то, что в 10-м и в 11-м классах у детей совсем не развито мышление, отсутствует логичность в выводах и всё «мышление» в целом построено на озвучивании каких-то стереотипов. За 11 лет учёбы детей даже не научили думать, размышлять: сопоставлять, анализировать и делать выводы! Многие функции мышления не были активированы абсолютно! Были, конечно, и те, кто выделялся из общей массы, но это, скорее, заслуга природных данных и культуры мышления в семье, чем достижение школы. </w:t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/>
      </w:pPr>
      <w:r>
        <w:rPr/>
        <w:t xml:space="preserve">Вообще, как психолог, я должен был признать тот факт, что ни один (!) школьный предмет не ориентирован на развитие мышления детей «в чистом виде». Наверное, предполагается, что знакомство с законами физики или, скажем, геометрии разовьёт у детей логику и способность к анализу и синтезу. Но подход к изучению этих наук на уровне «прочёл – запомнил – повторил» только ещё больше делает мышление детей примитивным и укрепляет привычку к тому, чтобы любое движение мысли шло только по этому шаблону. «Услышал что-то по телевизору – запомнил – повторил друзьям – чувствуешь себя умным.» Лишь бы то, что ты услышал, казалось новым, умным или оригинально-смешным. А вот насколько то, что ты услышал, логично и обоснованно – проверить не в состоянии, потому что даже не знаешь, как это делать. Представляете, насколько просто можно вкладывать детям в голову любые мысли и идеи? Лишь бы то, что вы говорите, казалось умным и говорилось абсолютно уверенным голосом. 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а счёт чего создаются и держатся группировки? Кто-то один заявляет эмоционально-категорично-уверенно какую-нибудь глупость вроде: «Да как они вообще смеют заходить в наш район!!!» Глядишь, его эмоции захватили остальных, и вот уже все повторяют это мнение как самое правильное, действуют в соответствии с этим мнением. А вот проверить его «умность» опять же – не в состоянии. 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ак всегда в отношении школы возникает двойственность. С одной стороны она должна развивать мышление, а с другой стороны – ну где вы видели учителя, который бы хотел, чтобы ученики на уроках спорили с ним и подвергали критическому анализу его мнение? Даже если предположить, что считанные единицы учителей могли бы поддержать любой спор на конструктивном уровне (а не на уровне «сиди-молчи и слушай, что тебе говорят!»), то на такие споры просто нет времени в школьной программе! Ведь надо отчитать тему в свои 45 минут, следом – другая, потом – контрольная работа… «А спорить сейчас с этим выскочкой – себе дороже! Сидели бы все спокойно, да делали вид, что слушают…» – таковы примерно мысли даже у творческого учителя, если он не хочет отстать от программы и пропустить какие-то темы. </w:t>
      </w:r>
    </w:p>
    <w:p>
      <w:pPr>
        <w:pStyle w:val="TextBodyIndent"/>
        <w:rPr/>
      </w:pPr>
      <w:r>
        <w:rPr/>
        <w:t xml:space="preserve">Не говоря уже о том, что с некоторыми учителями даже я не хотел бы начать спорить, потому что кроме эмоций и тех же самых стереотипов (от которых они ни за что не хотят отказаться) у них ничего нет. Какой способности к мышлению они могут научить детей, если за большую часть своей жизни они сами так и не пришли к хоть каким-то своим собственным выводам и решениям? Ведь по определению конструктивно можно спорить только с человеком, который способен размышлять логично, готов пересмотреть свои взгляды под влиянием новых фактов и аргументов. Какой способности к мышлению учит школа, если испокон веков там не любят, когда ребёнок ведёт себя нестандартно? </w:t>
      </w:r>
    </w:p>
    <w:p>
      <w:pPr>
        <w:pStyle w:val="TextBodyIndent"/>
        <w:rPr/>
      </w:pPr>
      <w:r>
        <w:rPr/>
        <w:t xml:space="preserve">Не могу предоставить абсолютно достоверные факты исследований, но, по моим собственным наблюдениям, большая часть действительно творческих и нестандартных людей, которых мы видим на экране телевизора, в своих интервью говорят о том, что в школе они имели плохую успеваемость по многим предметам и прежде всего – по поведению. У многих были сильные конфликты из-за того, что они открыто высказывали своё мнение и всегда его отстаивали. Они не старались «быть как все» и может быть именно поэтому они стали творческими и выдающимися людьми? А те, кто учились в школе только «хорошо» и «отлично», кто прилежно слушались учителей, соглашались с ними и делали всё, что им говорили, так и остались серыми и незаметными… </w:t>
      </w:r>
    </w:p>
    <w:p>
      <w:pPr>
        <w:pStyle w:val="TextBodyIndent"/>
        <w:rPr/>
      </w:pPr>
      <w:r>
        <w:rPr/>
        <w:t xml:space="preserve">Безусловно, есть модели школ, которые поддерживают и развивают индивидуальность каждого ребёнка, но работники образования про эти модели школ даже не слышали, а пытаются развивать школьную систему в старых рамках и стереотипах. Мне это всё напоминает попытки поставить новый двигатель в машину старому, слепому и глухому водителю. Причём поставить на ходу машины, даже не сбавляя ход… </w:t>
      </w:r>
    </w:p>
    <w:p>
      <w:pPr>
        <w:pStyle w:val="TextBodyIndent"/>
        <w:rPr/>
      </w:pPr>
      <w:r>
        <w:rPr/>
        <w:t xml:space="preserve">Что же делать? Как можно изменить то, что в принципе меняться не хочет? Ещё в 70-х – 80-х годах талантливый советский педагог Михаил Петрович Щетинин отрабатывал возможность создания школы-комплекса, гармонично развивающей способности детей; школы, которая каждого ребёнка могла бы сделать ТАЛАНТЛИВЫМ. И даже не сделать – РАСКРЫТЬ ТАЛАНТ КАЖДОГО РЕБЁНКА! Потому что каждый ребёнок талантлив! И только ограниченность и "своеобразность" школьного подхода не даёт возможности детям раскрыться и стать выдающимися людьми. </w:t>
      </w:r>
    </w:p>
    <w:p>
      <w:pPr>
        <w:pStyle w:val="TextBodyIndent"/>
        <w:rPr/>
      </w:pPr>
      <w:r>
        <w:rPr/>
        <w:t xml:space="preserve">Помню, как Мангистауский областной институт усовершенствования учителей (один из специалистов института), зная мои нестандартные подходы к работе с детьми, предложила мне провести занятие для учителей в рамках курса по работе с "одарёнными детьми". Скажу сразу, что контакта с учителями у меня не получилось. Более того, учителя восприняли крайне негативно саму мысль о том, что все дети талантливы, и надо научиться раскрывать их таланты. Их пожелание заключалось в одном: «Как нам опредлелить в классе самого талантливого в каком-нибудь предмете (скажем, в физике) ученика и сосредоточить на нём все усилия, чтобы он принимал участие в олимпиадах и различных конкурсах?..» </w:t>
      </w:r>
    </w:p>
    <w:p>
      <w:pPr>
        <w:pStyle w:val="TextBodyIndent"/>
        <w:rPr/>
      </w:pPr>
      <w:r>
        <w:rPr/>
        <w:t xml:space="preserve">Понимаете, к чему это приводит? Выделяется один-два ученика в классе, которые считаются талантливыми, а на остальных двадцать детей можно и не обращать внимания, потому что ничего хорошего от них ожидать не приходится!.. А ведь это дискриминация в чистом виде, которая, кстати, запрещена Конвенцией о правах ребёнка. Ведь каждый ребёнок имеет право на качественное образование! И отношение к детям должно строиться на принципах равенства к каждому из них. А каково всем остальным ученикам в классе, чувствуя на себе то, что на них уже "поставлен крест"? Что они вычеркнуты из списка тех, от кого можно ожидать успеха в изучении предмета? Что на них даже не будут обращать внимания, чтобы подтянуть их в случае отставания? («Зачем тратить на них время, если надо работать с талантливыми?») </w:t>
      </w:r>
    </w:p>
    <w:p>
      <w:pPr>
        <w:pStyle w:val="TextBodyIndent"/>
        <w:rPr/>
      </w:pPr>
      <w:r>
        <w:rPr/>
        <w:t xml:space="preserve">Если же учитель будет видеть талантливость в каждом ребёнке, будет пытаться развивать и поддерживать эту талантливость – несмотря на то, что это требует гораздо большего времени и самоотдачи, – то и дети станут более разносторонне и глубже развитыми. Тогда дети ответят любовью и к предмету, и к самому учителю, который верит в их талантливость. </w:t>
      </w:r>
    </w:p>
    <w:p>
      <w:pPr>
        <w:pStyle w:val="TextBodyIndent"/>
        <w:jc w:val="right"/>
        <w:rPr>
          <w:b/>
          <w:b/>
        </w:rPr>
      </w:pPr>
      <w:r>
        <w:rPr>
          <w:b/>
        </w:rPr>
        <w:t>Юрий СЕМЁНОВ</w:t>
      </w:r>
    </w:p>
    <w:p>
      <w:pPr>
        <w:pStyle w:val="TextBodyIndent"/>
        <w:jc w:val="right"/>
        <w:rPr/>
      </w:pPr>
      <w:r>
        <w:rPr>
          <w:lang w:val="en-US"/>
        </w:rPr>
        <w:t>e-mail</w:t>
      </w:r>
      <w:r>
        <w:rPr/>
        <w:t>: semenovyu@mail.ru</w:t>
      </w:r>
    </w:p>
    <w:sectPr>
      <w:type w:val="nextPage"/>
      <w:pgSz w:w="11906" w:h="16838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84"/>
      <w:jc w:val="right"/>
      <w:outlineLvl w:val="0"/>
    </w:pPr>
    <w:rPr>
      <w:rFonts w:ascii="Courier New" w:hAnsi="Courier New" w:cs="Courier New"/>
      <w:b/>
      <w:sz w:val="32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exact" w:line="240"/>
      <w:ind w:firstLine="284"/>
      <w:jc w:val="center"/>
    </w:pPr>
    <w:rPr>
      <w:rFonts w:ascii="Bookman Old Style" w:hAnsi="Bookman Old Style" w:cs="Bookman Old Style"/>
      <w:b/>
      <w:i/>
      <w:color w:val="00008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exact" w:line="260"/>
      <w:ind w:firstLine="284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21:36:00Z</dcterms:created>
  <dc:creator>Семёнов Юрий</dc:creator>
  <dc:description/>
  <dc:language>en-US</dc:language>
  <cp:lastModifiedBy>1</cp:lastModifiedBy>
  <cp:lastPrinted>2005-07-19T14:06:00Z</cp:lastPrinted>
  <dcterms:modified xsi:type="dcterms:W3CDTF">2006-03-09T09:56:00Z</dcterms:modified>
  <cp:revision>62</cp:revision>
  <dc:subject/>
  <dc:title>Шаблон</dc:title>
</cp:coreProperties>
</file>